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007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3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36/22 и </w:t>
      </w:r>
      <w:r>
        <w:rPr>
          <w:rFonts w:cs="Arial" w:ascii="Arial" w:hAnsi="Arial"/>
          <w:sz w:val="22"/>
          <w:szCs w:val="22"/>
        </w:rPr>
        <w:t>14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јула 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 и 9/23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72,000,000" замењује износом: "73,500,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додаје се нова тачка 5. и гласи: ЈКП „Водовод и канализација“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"40,000,000"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275,000,000" замењује износом: "286,800,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7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00,000,000" замењује износом: "10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,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9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11,000,000" замењује износом: "13,300,000"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и допуни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</w:rPr>
        <w:t>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о изменама и допуни Програма распоређивања субвенција из буџета Града јавним предузећима и привредним друштвима  у 2023. години налази се у усаглашавању с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6/22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ом је опредељено додатних 6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6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 на име субвенција на Разделу 9-Градска управа за комуналне послове. </w:t>
      </w:r>
      <w:r>
        <w:rPr>
          <w:rFonts w:cs="Arial" w:ascii="Arial" w:hAnsi="Arial"/>
          <w:sz w:val="22"/>
          <w:szCs w:val="22"/>
          <w:lang w:val="sr-RS"/>
        </w:rPr>
        <w:t xml:space="preserve"> Претходно распоређена средстава субвенција се </w:t>
      </w:r>
      <w:r>
        <w:rPr>
          <w:rFonts w:cs="Arial" w:ascii="Arial" w:hAnsi="Arial"/>
          <w:b/>
          <w:sz w:val="22"/>
          <w:szCs w:val="22"/>
          <w:lang w:val="sr-RS"/>
        </w:rPr>
        <w:t>увећавају</w:t>
      </w:r>
      <w:r>
        <w:rPr>
          <w:rFonts w:cs="Arial" w:ascii="Arial" w:hAnsi="Arial"/>
          <w:sz w:val="22"/>
          <w:szCs w:val="22"/>
          <w:lang w:val="sr-RS"/>
        </w:rPr>
        <w:t xml:space="preserve">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Јавном стамбеном предузећу Крагујевац за 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000 динара за потребе процене инвестиционих непокретности предузећ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Спортском привредном друштву Раднички за 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потребе реконструкције Авантура и Креативног парка, за набавку заштитног ПВЦ пода (подлоге) за спортске хале, за исплату трошкова осветљења хале Језеро, као и за исплату трошкова учешћа ватерполо и кошаркашког клуба у својим ранговима такмичењ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СПД Фудбалски клуб </w:t>
      </w:r>
      <w:r>
        <w:rPr>
          <w:rFonts w:cs="Arial" w:ascii="Arial" w:hAnsi="Arial"/>
          <w:bCs/>
          <w:sz w:val="22"/>
          <w:szCs w:val="22"/>
          <w:lang w:val="sr-RS" w:bidi="te"/>
        </w:rPr>
        <w:t>''</w:t>
      </w:r>
      <w:r>
        <w:rPr>
          <w:rFonts w:cs="Arial" w:ascii="Arial" w:hAnsi="Arial"/>
          <w:bCs/>
          <w:sz w:val="22"/>
          <w:szCs w:val="22"/>
          <w:lang w:val="ru-RU" w:bidi="te"/>
        </w:rPr>
        <w:t>Раднички 1923</w:t>
      </w:r>
      <w:r>
        <w:rPr>
          <w:rFonts w:cs="Arial" w:ascii="Arial" w:hAnsi="Arial"/>
          <w:bCs/>
          <w:sz w:val="22"/>
          <w:szCs w:val="22"/>
          <w:lang w:val="sr-RS" w:bidi="te"/>
        </w:rPr>
        <w:t>''</w:t>
      </w:r>
      <w:r>
        <w:rPr>
          <w:rFonts w:cs="Arial" w:ascii="Arial" w:hAnsi="Arial"/>
          <w:bCs/>
          <w:sz w:val="22"/>
          <w:szCs w:val="22"/>
          <w:lang w:val="ru-RU" w:bidi="te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исплату зарада, накнада зарада и остале личне расходе запослених и спортист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Предузећу за професионалну рехабилитацију и запошљавање 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 Крагујевац за 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набавку возића на електрични погон за услужну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Такође, потребно је у Програму распоређивања субвенција из буџета Града јавним  предузећима и привредним друштвима у 2023. години </w:t>
      </w:r>
      <w:r>
        <w:rPr>
          <w:rFonts w:cs="Arial" w:ascii="Arial" w:hAnsi="Arial"/>
          <w:b/>
          <w:sz w:val="22"/>
          <w:szCs w:val="22"/>
          <w:lang w:val="sr-RS"/>
        </w:rPr>
        <w:t>распоредити</w:t>
      </w:r>
      <w:r>
        <w:rPr>
          <w:rFonts w:cs="Arial" w:ascii="Arial" w:hAnsi="Arial"/>
          <w:sz w:val="22"/>
          <w:szCs w:val="22"/>
          <w:lang w:val="sr-RS"/>
        </w:rPr>
        <w:t xml:space="preserve"> и средства субвенција за ЈКП  ''</w:t>
      </w:r>
      <w:r>
        <w:rPr>
          <w:rFonts w:cs="Arial" w:ascii="Arial" w:hAnsi="Arial"/>
          <w:sz w:val="22"/>
          <w:szCs w:val="22"/>
          <w:lang w:val="ru-RU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4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исплату обавеза за утрошак електричне енергиј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: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72,000,000“ замењује износом: „73,500,000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став 1. додаје се нова тачка 5. и гласи: ЈКП „Водовод и канализација“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40,000,000“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Јавно комунално предуз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умад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“Путеви”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72,0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5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Јавно комунално предуз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искоград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,8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Јавно комунално предуз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довод и канализац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0,000,000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извршена је и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: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275,000,000“ замењује износом: „286,800,000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7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100,000,000“ замењује износом: „105,000,000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9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11,000,000“ замењује износом: „13,300,000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’’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Распоређивање субвенција из буџета Града привредним друштвима чији је оснивач Град врши се на следећи начин:</w:t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1829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Друштво са ограниченом одговорношћу за туризам, угоститељство и сајамске манифестације 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Шумадија сајам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,31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,5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7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Спортско привредно друштво 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аднички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75,0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86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Спортско привредно друштво ФК 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аднички 1923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00,0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5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Застава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 Завод за здравствену заштиту радника д.о.о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Предузеће за професионалну рехабилитацију и запошљавање особа са инвалидитетом 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Шумадија</w:t>
            </w:r>
            <w:r>
              <w:rPr>
                <w:rFonts w:cs="Arial" w:ascii="Arial" w:hAnsi="Arial"/>
                <w:bCs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,00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3,3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,000,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’’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  <w:r>
        <w:rPr>
          <w:rFonts w:cs="Arial" w:ascii="Arial" w:hAnsi="Arial"/>
          <w:b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за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,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 _______________</w:t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Проф. др Нена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нишић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1:00Z</dcterms:created>
  <dc:creator>Prosveta23</dc:creator>
  <dc:description/>
  <cp:keywords/>
  <dc:language>en-US</dc:language>
  <cp:lastModifiedBy>hhhggrreeww</cp:lastModifiedBy>
  <cp:lastPrinted>2023-07-03T08:10:00Z</cp:lastPrinted>
  <dcterms:modified xsi:type="dcterms:W3CDTF">2023-07-07T06:04:00Z</dcterms:modified>
  <cp:revision>48</cp:revision>
  <dc:subject/>
  <dc:title/>
</cp:coreProperties>
</file>